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сторическая ловушка</w:t>
      </w:r>
    </w:p>
    <w:p>
      <w:pPr>
        <w:pStyle w:val="Normal"/>
        <w:ind w:firstLine="709"/>
        <w:jc w:val="both"/>
        <w:rPr>
          <w:color w:val="000000"/>
          <w:kern w:val="0"/>
          <w:sz w:val="28"/>
        </w:rPr>
      </w:pPr>
      <w:r>
        <w:rPr>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Почему граждане не могут осознать масштаб угрозы и оценить скорость её приближения? Видимо, часть людей не имеет мужества признать, что положение в стране может подойти к такому рубежу, не хочет думать и волноваться. Будь что будет! А другие считают, что наше общество уже совершило перескок к индивидуализму и солидарного противостояния угрозе организовать уже невозможно.</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Мы попали в историческую ловушку.</w:t>
      </w:r>
    </w:p>
    <w:p>
      <w:pPr>
        <w:pStyle w:val="Normal"/>
        <w:ind w:left="3380" w:firstLine="709"/>
        <w:jc w:val="both"/>
        <w:rPr>
          <w:i/>
          <w:i/>
          <w:iCs/>
          <w:color w:val="000000"/>
          <w:sz w:val="28"/>
        </w:rPr>
      </w:pPr>
      <w:r>
        <w:rPr>
          <w:rFonts w:cs="Times New Roman"/>
          <w:bCs w:val="false"/>
          <w:i/>
          <w:iCs/>
          <w:color w:val="000000"/>
          <w:sz w:val="28"/>
          <w:szCs w:val="21"/>
        </w:rPr>
        <w:t>…</w:t>
      </w:r>
      <w:r>
        <w:rPr>
          <w:rFonts w:cs="Times New Roman"/>
          <w:bCs w:val="false"/>
          <w:i/>
          <w:iCs/>
          <w:color w:val="000000"/>
          <w:sz w:val="28"/>
          <w:szCs w:val="21"/>
        </w:rPr>
        <w:t xml:space="preserve">Таким образом, этот режим не смог создать нового воспроизводимого общественного строя - общество в его нынешнем состоянии может просуществовать лишь столько, сколько просуществуют старые советские системы. </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первые за 15 лет нашем обществе появились проблески общего мнения. Это - огромное изменение, его даже ещё трудно оценить. Почти весь народ с отвращением встретил войну США в Ираке. Как говорят социологи, до 90% опрошенных желали поражения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 этом большинство из них вовсе не желало зла американскому народу и не испытывало больших симпатий к Саддаму Хусейну. Отвратительна была наглая претензия США на мировое господство, на присвоение чужих природных богатств, на ликвидацию всей построенной с таким трудом системы международного права. Противно было смотреть, как на наших глазах большая страна, пусть и с культурой без традиций, превращается в монстра - в гибрид судьи Линча, жандарма и палача в одном лице. Остановить США на этом пути в пропасть было бы именно на пользу американц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оказалось, что наш расколотый по множеству трещин народ в этом мнении един. А небольшое меньшинство, тянущееся, как рыба-прилипала, за акулой империализма, уже окуклилось и окончательно определило себя как меньшинство отщепенцев. Такое меньшинство всегда оформляется в критические моменты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это - единство во взглядах на мировые процессы. Гораздо важнее, что у нас складывается общее мнение и во взглядах на то, что происходит в своей стране. Одинаково начинают смотреть на наши собственные болезни люди, даже стоящие на разных политических платформах - вот что ва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училось так, что за две недели мне пришлось участвовать в трёх собраниях разного типа, где ораторы мазок за мазком рисовали картину состояния РФ. И эти три картины оказались схожи, хотя собрания эти прошли под разными политическими лозунгами. Одно из них - конференция в «Президент-отеле» на тему «Власть на пороге перемен: реформа без иллюзий». Во главе круглого стола Ю. М. Лужков, два заместителя председателя Госдумы, депутаты, академики. Разговор далеко не рядовой, доклады делают видные учёные и политики «от власти». После десятка выступлений возникает вполне определённая картина состояния дел в стране. Вслед за этим прошёл съезд Конгресса русских общин. Эта организация избегает политических деклараций, она нацелена на чисто конструктивную работу в интересах русских общин, особенно на национальных окраинах России, в зонах конфликтов, за пределами РФ и т.п. Здесь тоже выступают и учёные, и дипломаты, и делегаты из областей и республик РФ. Говорят о проблемах русского населения вроде бы без политики - а картина выходит совершенно та же, что и у ораторов в «Президент-оте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ом меня пригласили на совещание представителей малых левых партий и движений (без КПРФ), а также деятелей местного самоуправления и некоторых профсоюзов. Это - оппозиция, более радикальная, чем КПРФ. И что же? Из десятка выступлений опять возникла та же самая картина - хотя здесь не было ни крупных экономистов, ни мэров, ни умудрённых парламентским опытом депута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на трёх разных форумах, прошедших под разными лозунгами, людьми из разных слоев, разными словами изложено по сути одно и то же видение того бедственного положения, в котором оказалась Россия. Все эти разные люди знали, конечно, бодрые доклады Грефа о «росте ВВП», о якобы укрощённой инфляции и т.д., но одинаково считали всё это несущественным по сравнению с теми неумолимыми угрозами, что надвигаются на Россию. Образ суровой действительности как будто вырисовался в пространстве, и его уже нельзя не видеть. То, что столь разные части общества увидели его одинаково, вселяет надежду. Значит, восстанавливается здравый смысл и, в принципе, мы сможем договориться - как народ, а не как антагонистические класс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пока что можем договориться лишь «в принципе». Видеть одинаково - не значит пойти затем по одной дороге. А, кроме того, во всех трёх случаях проявилось одно свойство, отражающее глубину нашего кризиса - общее оцепенение, если не сказать ужас, при виде этого «образа суровой действительности». Каждый оратор, описав «свой» кусочек общей картины, не связывал его с кусочком предыдущего оратора. Никто не завершал изложение выводом. А ведь в воздухе буквально висел вопрос: «Что же дел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недавно на этот вопрос были наготове ответы. Нельзя было, конечно, не видеть «массивных» процессов деградации главных систем жизнеобеспечения страны - квалификации работников, производственной базы, армии, здравоохранения и т.д. Но на это говорилось, что, ах, пока «нет денег». А деньги - дело наживное. Вот-вот хлынут иностранные инвестиции, а наши предприниматели завалят западные рынки лучшими и дешёвыми товарами. Ведь мы, слава Богу, освободились от плановой системы, у нас теперь частная инициатива, свобода, господа и различные источники богатства. Сейчас об этом не вспоминают, молчат об инвестициях, остались господа, причём прожорлив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главное, всем вдруг приоткрылось, что все эти системы жизнеобеспечения стоят так дорого, что никакой возможности содержать их на рыночных началах у России нет и не будет. При плановой системе - «не на продажу, а для себя» - страна могла их содержать, а при рынке не может, нет таких денег.</w:t>
      </w:r>
    </w:p>
    <w:p>
      <w:pPr>
        <w:pStyle w:val="Normal"/>
        <w:ind w:firstLine="709"/>
        <w:jc w:val="both"/>
        <w:rPr>
          <w:rFonts w:cs="Times New Roman"/>
          <w:bCs w:val="false"/>
          <w:color w:val="000000"/>
          <w:sz w:val="28"/>
          <w:szCs w:val="21"/>
        </w:rPr>
      </w:pPr>
      <w:r>
        <w:rPr>
          <w:rFonts w:cs="Times New Roman"/>
          <w:bCs w:val="false"/>
          <w:color w:val="000000"/>
          <w:sz w:val="28"/>
          <w:szCs w:val="21"/>
        </w:rPr>
        <w:t>Возьмём наглядную вещь - отопление городов. В советское время содержание этой системы брало на себя государство. Никто и не знал, что в среднем на отопление квартиры одного газа уходило, по мировым розничным ценам, на 2 тыс. долларов в год. Но газ - лишь текущие расходы. Надо ещё прокладывать и содержать теплосети, строить и эксплуатировать ТЭЦ и котельные - это целая сложная отрасль теплоэнергетики с централизованным теплоснабже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только в 1991 г. ликвидировали плановое хозяйство, оказалось, что государство содержать отопление не может, и правительство его просто бросило на произвол судьбы - котлы не ремонтировались, теплосети не перекладывались. Зимой 2002/2003 г. начался обвальный рост числа аварий. Чуть где поднимут из-за морозов температуру воды (а значит, и давление) - полностью изношенные трубы разрыв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подведены итоги отопительного сезона, в Чебоксарах собиралась коллегия Госстроя с представителями областей. Выводы тяжелые. Из 183 тыс. км теплосетей РФ (в двухтрубном выражении) надо срочно заменить 120 тыс. км. Замена 1 км труб в среднем по РФ стоит 6 млн. руб. или 0,2 млн. долларов. Значит, на срочный ремонт теплосети требуется 24 млрд. долл. (а если менять, как это делается сейчас, в ходе аварии, то в 10 раз больше). Ремонт котельных обойдётся ещё дороже. Заместитель председателя Госстроя назвал общую стоимость приведения в порядок инфраструктуры ЖКХ - 5 триллионов руб., и это - лишь самые срочные расходы. Понятно, что таких денег не имеет ни правительство, ни местные власти, ни насе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сьянов пообещал, что состоятельным людям будут ставить индивидуальные «квартирные» мини-котельные на газе. Бедняки пусть, мол, делают буржуйки и топят мемуарами Ельцина и Гайдара. Но не стоит «состоятельным» обольщаться - распределительные газовые сети РФ не рассчитаны на такой расход газа. Об электросетях и говорить нечего. «Состоятельные» с их домашними саунами и грилями уже привели сети в аварийное состояние. Например, в Петербурге нагрузка на сети в три раза превысила допустимые нормы. Когда этой зимой в ряде районов там отключилось отопление и люди стали включать обогреватели, вышибло предохранители в домовых щитах. Когда жители стали ставить «жучки», начались аварии районных систем - всего по городу этой зимой произошло 1300 таких авар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дальше? Ведь массовые отказы отопления - катастрофа для жителей. Почему граждане не могут осознать масштаб угрозы и оценить скорость её приближения? Видимо, часть людей не имеет мужества признать, что положение в стране может подойти к такому рубежу, не хочет думать и волноваться. Будь что будет! А другие считают, что наше общество уже совершило перескок к индивидуализму и солидарного противостояния угрозе организовать уже невоз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е-кто верит, что в момент катастрофы общество разделится на меньшинство, которому ОМОН гарантирует доступ к ресурсам жизнеобеспечения, и большинство «отверженных». В уме таких людей возобладала та утопия, которую провозгласили демократы - меньшинство построит себе островок благополучия, а большинство, лишённое жизненных ресурсов, уйдет в бараки и постепенно вымрет. Эта утопия неразумна, а в отношении отопления даже безумна - не сможет меньшинство отцепиться от общей трубы, вместе замёрзн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акой организационной и психологической подготовки к грядущему кризису не ведётся, нет и признаков самоорганизации населения. Лишь 20% опрошенных обеспокоены степенью износа теплосетей, больше говорят о повышении оплаты. Власть, наконец-то, признала, что ремонт сетей - вещь неподъёмная, а создать автономные системы в имеющемся жилом фонде невозможно. Расписалась в своём полном бессилии, так хоть растолковала бы людям серьёзность поло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опление - частный пример. В таком же состоянии водопровод - представьте себе, что большой город остался без воды. Быстро растёт доля ветхого и аварийного жилого фонда. Но и ЖКХ - частный пример. Давайте же сделаем общий вывод - обо всём нашем жизнеустройстве. Нам кажется, что у нас есть какой-то общественный строй - политическая система, производство и торговля, школы и больницы... Но ведь всё это существует лишь постольку, поскольку существуют и незаметно работают огромные технико-социальные системы - заводы и колхозы, транспорт и отопление, армия и милиция. Рухни любая из этих систем - сразу, как карточный домик, развалится всё жизнеустройство, мы перейдём к иному образу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располагая опытом истёкшего десятилетия, мы должны сделать, наконец, вывод, который проверен и перепроверен, стал непререкаемым. Целый ряд больших систем, созданных за советский период, как оказалось, не могут быть преобразованы в системы рыночного типа. Сломать их или изуродовать можно, а переделать - ника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удалось заменить колхозы и совхозы фермерами, как ни старались. Не удалось перестроить промышленность по западному образцу, несмотря на приватизацию. Десять лет бьются над «реформой» армии, а сумели лишь сделать её небоеспособной. Задушили науку - а другой не появилось. Частной медицины не возникло, если не считать стоматологов да венерологов. Бьются над расчленением Единой энергетической системы, но только изуродуют её. Так что никакого нового общественного строя не сложилось и не сложится - просто над советскими системами жизнеобеспечения нависла шайка паразитов, которая высасывает из них последние соки. То, что творится в стране, похоже на спектакль под названием «Пляска смер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торой вывод ещё тяжелее. Советские системы не поддаются перестройке - ну так строили бы новые, хорошие, рыночные! Вон сколько экспертов МВФ и Всемирного банка у нас пасётся, могли бы научить. Но нет. Нужные России системы жизнеобеспечения настолько велики, что новый режим не в состоянии за обозримый срок построить параллельно со старыми советскими иные, альтернативные системы. Отопление - простой и наглядный пример, но в действительности почти все большие системы таковы. Не могут «инвесторы» построить свою, акционерную теплосеть или Братскую ГЭС, свою, акционерную, сеть автострад. Они могут только «приватизировать» то, что построено в плановом хозяй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ятно, что многие большие системы абсолютно необходимы для сохранения общества и даже физического выживания населения. Не может существовать город без воды, без канализации, без отопления. И выходит, что замкнулся заколдованный круг. Нынешний режим не может создать новые, «свои» системы. Но режим не может эксплуатировать и поддерживать в исправном состоянии построенные ранее советские системы - близится их полный износ и отказ. Мы попали в историческую ловуш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образом, этот режим не смог создать нового воспроизводимого общественного строя - общество в его нынешнем состоянии может просуществовать лишь столько, сколько просуществуют старые советские системы. Как только откажет отопление, возникнет иное бытие. Пока трудно предсказать, какое именно, но продолжение нынешнего строя жизни будет невозможн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Вариантов прохождения через этот кризис немного: хаос и анархия, диктатура (с НАТО или без НАТО - не так уж важно), гражданское самоуправление (советы). Скорее всего, придётся пройти через нестабильное сочетание всех трёх типов жизни. Чем раньше власть и граждане признают крах «рыночной реформы» и договорятся о проекте восстановления, тем меньше потерь мы понесём в этот период и тем более человечным и справедливым будет тот строй, что возникнет после катастроф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54:00Z</dcterms:created>
  <dc:creator>721</dc:creator>
  <dc:description/>
  <dc:language>en-US</dc:language>
  <cp:lastModifiedBy>721</cp:lastModifiedBy>
  <dcterms:modified xsi:type="dcterms:W3CDTF">2003-05-28T08:06:00Z</dcterms:modified>
  <cp:revision>1</cp:revision>
  <dc:subject/>
  <dc:title>Историческая ловушка</dc:title>
</cp:coreProperties>
</file>